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СЕРОССИЙСКАЯ ОЛИМПИАДА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МИРОВОЙ ХУДОЖЕСТВЕННОЙ КУЛЬ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(МУНИЦИПАЛЬНЫЙ) ЭТАП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tbl>
      <w:tblPr>
        <w:tblW w:w="34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363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ад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бал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тип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еред вами четыре слова, в которых буквы переставлены местами. Каждому слову соответствует одно из изображений. </w:t>
      </w:r>
    </w:p>
    <w:p>
      <w:pPr>
        <w:pStyle w:val="Style17"/>
        <w:numPr>
          <w:ilvl w:val="0"/>
          <w:numId w:val="3"/>
        </w:numPr>
        <w:ind w:left="284" w:hanging="284"/>
        <w:jc w:val="both"/>
        <w:rPr/>
      </w:pPr>
      <w:r>
        <w:rPr/>
        <w:t>Расшифруйте написанные слова, впишите каждое в таблицу с указанием номера соответствующего изображения.</w:t>
      </w:r>
    </w:p>
    <w:p>
      <w:pPr>
        <w:pStyle w:val="Style17"/>
        <w:numPr>
          <w:ilvl w:val="0"/>
          <w:numId w:val="3"/>
        </w:numPr>
        <w:ind w:left="284" w:hanging="284"/>
        <w:jc w:val="both"/>
        <w:rPr>
          <w:color w:val="2E74B5"/>
        </w:rPr>
      </w:pPr>
      <w:r>
        <w:rPr/>
        <w:t>Кратко опишите каждое произведение:</w:t>
      </w:r>
      <w:r>
        <w:rPr>
          <w:color w:val="2E74B5"/>
        </w:rPr>
        <w:t xml:space="preserve"> </w:t>
      </w:r>
      <w:r>
        <w:rPr/>
        <w:t>назовите полное имя автора, кого изображает произведение, страну и время создания.</w:t>
      </w:r>
    </w:p>
    <w:p>
      <w:pPr>
        <w:pStyle w:val="Style17"/>
        <w:numPr>
          <w:ilvl w:val="0"/>
          <w:numId w:val="3"/>
        </w:numPr>
        <w:ind w:left="284" w:hanging="284"/>
        <w:jc w:val="both"/>
        <w:rPr/>
      </w:pPr>
      <w:r>
        <w:rPr/>
        <w:t>Укажите, к какой культурно-исторической эпохе относятся эти произведения.</w:t>
      </w:r>
    </w:p>
    <w:p>
      <w:pPr>
        <w:pStyle w:val="Normal"/>
        <w:spacing w:before="0" w:after="0"/>
        <w:rPr>
          <w:rFonts w:eastAsia="Times New Roman"/>
          <w:vanish/>
          <w:lang w:val="ru-RU"/>
        </w:rPr>
      </w:pPr>
      <w:r>
        <w:rPr>
          <w:rFonts w:eastAsia="Times New Roman"/>
          <w:vanish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25730</wp:posOffset>
                </wp:positionH>
                <wp:positionV relativeFrom="paragraph">
                  <wp:posOffset>554990</wp:posOffset>
                </wp:positionV>
                <wp:extent cx="6019165" cy="14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79"/>
                            </w:tblGrid>
                            <w:tr>
                              <w:trPr/>
                              <w:tc>
                                <w:tcPr>
                                  <w:tcW w:w="9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2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ВДД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2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ДЖКНО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2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ЕП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21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ИЙМО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11.65pt;mso-wrap-distance-left:0pt;mso-wrap-distance-right:9pt;mso-wrap-distance-top:0pt;mso-wrap-distance-bottom:0pt;margin-top:43.7pt;mso-position-vertical-relative:text;margin-left:-9.9pt;mso-position-horizontal-relative:margin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94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79"/>
                      </w:tblGrid>
                      <w:tr>
                        <w:trPr/>
                        <w:tc>
                          <w:tcPr>
                            <w:tcW w:w="94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2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ВДД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2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ДЖКНО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2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ЕП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21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ИЙМО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413"/>
        <w:gridCol w:w="2421"/>
        <w:gridCol w:w="3450"/>
      </w:tblGrid>
      <w:tr>
        <w:trPr>
          <w:trHeight w:val="331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8700" cy="209486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7" r="-3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845945</wp:posOffset>
                      </wp:positionV>
                      <wp:extent cx="266065" cy="2565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45.35pt;mso-position-vertical-relative:text;margin-left:-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1845945</wp:posOffset>
                      </wp:positionV>
                      <wp:extent cx="266065" cy="2565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45.35pt;mso-position-vertical-relative:text;margin-left:8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4460" cy="209423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1845945</wp:posOffset>
                      </wp:positionV>
                      <wp:extent cx="266065" cy="2565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45.35pt;mso-position-vertical-relative:text;margin-left:1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00175" cy="209359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2955" cy="209486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95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45945</wp:posOffset>
                      </wp:positionV>
                      <wp:extent cx="266065" cy="25654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45.35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7"/>
        <w:numPr>
          <w:ilvl w:val="0"/>
          <w:numId w:val="3"/>
        </w:numPr>
        <w:ind w:left="284" w:hanging="284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/>
        <w:t xml:space="preserve">Приведите еще ОДИН пример художественного произведения, созданного в </w:t>
      </w:r>
      <w:r>
        <w:rPr>
          <w:color w:val="FF0000"/>
        </w:rPr>
        <w:t xml:space="preserve"> </w:t>
      </w:r>
      <w:r>
        <w:rPr/>
        <w:t>определенную вами эпоху, назовите имя автора, страну и время создания.</w:t>
      </w:r>
      <w:r>
        <w:br w:type="page"/>
      </w:r>
    </w:p>
    <w:p>
      <w:pPr>
        <w:pStyle w:val="Style17"/>
        <w:ind w:left="284" w:hanging="284"/>
        <w:jc w:val="both"/>
        <w:rPr>
          <w:b/>
          <w:b/>
          <w:bCs/>
          <w:vanish/>
          <w:color w:val="000000"/>
          <w:sz w:val="28"/>
          <w:szCs w:val="28"/>
          <w:u w:val="single"/>
        </w:rPr>
      </w:pPr>
      <w:r>
        <w:rPr>
          <w:b/>
          <w:bCs/>
          <w:vanish/>
          <w:color w:val="000000"/>
          <w:sz w:val="28"/>
          <w:szCs w:val="28"/>
          <w:u w:val="single"/>
        </w:rPr>
      </w:r>
    </w:p>
    <w:p>
      <w:pPr>
        <w:pStyle w:val="Style17"/>
        <w:ind w:left="709" w:hanging="0"/>
        <w:jc w:val="center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150"/>
        <w:gridCol w:w="5349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шифрова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ово и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ответствую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</w:tr>
      <w:tr>
        <w:trPr>
          <w:trHeight w:val="113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о-историческая эпоха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удожественного произведения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– 3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2. </w:t>
      </w:r>
    </w:p>
    <w:p>
      <w:pPr>
        <w:pStyle w:val="Normal"/>
        <w:spacing w:lineRule="auto" w:line="240" w:before="0" w:after="0"/>
        <w:rPr/>
      </w:pPr>
      <w:r>
        <w:rPr>
          <w:rStyle w:val="Fontstyle31"/>
          <w:b/>
          <w:sz w:val="24"/>
          <w:szCs w:val="24"/>
          <w:lang w:val="ru-RU"/>
        </w:rPr>
        <w:t>Найдите «лишнее» в ряду. Подчеркните, кратко обоснуйте свой выбор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425"/>
        <w:rPr>
          <w:rStyle w:val="Fontstyle31"/>
          <w:sz w:val="24"/>
          <w:szCs w:val="24"/>
          <w:lang w:val="ru-RU"/>
        </w:rPr>
      </w:pPr>
      <w:r>
        <w:rPr>
          <w:rStyle w:val="Fontstyle31"/>
          <w:sz w:val="24"/>
          <w:szCs w:val="24"/>
          <w:lang w:val="ru-RU"/>
        </w:rPr>
        <w:t>«Броненосец «Потёмкин», «Петр Первый», «Александр Невский», «Иван Грозный».</w:t>
      </w:r>
    </w:p>
    <w:p>
      <w:pPr>
        <w:pStyle w:val="Normal"/>
        <w:spacing w:lineRule="auto" w:line="240" w:before="0" w:after="0"/>
        <w:ind w:left="567" w:hanging="425"/>
        <w:rPr/>
      </w:pPr>
      <w:r>
        <w:rPr>
          <w:rStyle w:val="Fontstyle31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425"/>
        <w:rPr>
          <w:rStyle w:val="Fontstyle31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425"/>
        <w:rPr/>
      </w:pPr>
      <w:r>
        <w:rPr>
          <w:rStyle w:val="Fontstyle31"/>
          <w:sz w:val="24"/>
          <w:szCs w:val="24"/>
          <w:lang w:val="ru-RU"/>
        </w:rPr>
        <w:t>Венера, Марс, Посейдон, Юнона.</w:t>
      </w:r>
    </w:p>
    <w:p>
      <w:pPr>
        <w:pStyle w:val="Normal"/>
        <w:spacing w:lineRule="auto" w:line="240" w:before="0" w:after="0"/>
        <w:ind w:left="567" w:hanging="425"/>
        <w:rPr/>
      </w:pPr>
      <w:r>
        <w:rPr>
          <w:rStyle w:val="Fontstyle31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425"/>
        <w:rPr>
          <w:rStyle w:val="Fontstyle31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4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вопись, архитектура, скульптура, графика</w:t>
      </w:r>
      <w:r>
        <w:rPr>
          <w:rStyle w:val="Fontstyle31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567" w:hanging="425"/>
        <w:rPr/>
      </w:pPr>
      <w:r>
        <w:rPr>
          <w:rStyle w:val="Fontstyle31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425"/>
        <w:rPr>
          <w:rStyle w:val="Fontstyle31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567" w:hanging="425"/>
        <w:rPr/>
      </w:pPr>
      <w:r>
        <w:rPr>
          <w:rStyle w:val="Fontstyle31"/>
          <w:sz w:val="24"/>
          <w:szCs w:val="24"/>
          <w:lang w:val="ru-RU"/>
        </w:rPr>
        <w:t>К.С. Станиславский, Г.А. Товстоногов, Вл. И. Немирович-Данченко, О.Н. Ефремов.</w:t>
      </w:r>
    </w:p>
    <w:p>
      <w:pPr>
        <w:pStyle w:val="Normal"/>
        <w:spacing w:lineRule="auto" w:line="240" w:before="0" w:after="0"/>
        <w:ind w:left="567" w:hanging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1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-16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  <w:r>
        <w:br w:type="page"/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Второй тип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д вами два произведения,  посвященных одному персонажу, внимательно изучите каждое и ответьте на поставленные вопросы.</w:t>
      </w:r>
    </w:p>
    <w:p>
      <w:pPr>
        <w:pStyle w:val="1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олные имена авторов произведений и персонажа, которого они изображают.</w:t>
      </w:r>
    </w:p>
    <w:p>
      <w:pPr>
        <w:pStyle w:val="1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ять художественных средств, которые используются в каждом из представленных видов изобразительного искусства.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284" w:hanging="284"/>
        <w:contextualSpacing w:val="false"/>
        <w:jc w:val="both"/>
        <w:rPr/>
      </w:pPr>
      <w:r>
        <w:rPr/>
        <w:t xml:space="preserve">Выберите из предложенного списка прилагательные, которые определяют эмоцию, </w:t>
      </w:r>
    </w:p>
    <w:p>
      <w:pPr>
        <w:pStyle w:val="Style17"/>
        <w:suppressAutoHyphens w:val="false"/>
        <w:spacing w:before="0" w:after="0"/>
        <w:ind w:left="284" w:hanging="284"/>
        <w:contextualSpacing w:val="false"/>
        <w:jc w:val="both"/>
        <w:rPr/>
      </w:pPr>
      <w:r>
        <w:rPr/>
        <w:t>преобладающую в этих произведениях. Подчеркните их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5"/>
      </w:tblGrid>
      <w:tr>
        <w:trPr>
          <w:trHeight w:val="509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00095" cy="34759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0095" cy="347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93035" cy="349186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3035" cy="349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uppressAutoHyphens w:val="false"/>
        <w:spacing w:before="0" w:after="0"/>
        <w:ind w:left="709" w:hanging="0"/>
        <w:contextualSpacing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70"/>
        <w:gridCol w:w="1545"/>
        <w:gridCol w:w="31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вто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сонаж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кульптурное произведение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ивописное произведение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удожественные средства</w:t>
            </w:r>
          </w:p>
        </w:tc>
      </w:tr>
      <w:tr>
        <w:trPr/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кульптура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ивопись</w:t>
            </w:r>
          </w:p>
        </w:tc>
      </w:tr>
      <w:tr>
        <w:trPr>
          <w:trHeight w:val="1960" w:hRule="atLeast"/>
        </w:trPr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исок прилагательных</w:t>
            </w:r>
          </w:p>
        </w:tc>
      </w:tr>
      <w:tr>
        <w:trPr>
          <w:trHeight w:val="1471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орный, классический, сатирический, оптимистический, античный, злой, веселый, лукавый, мажорный, торжественный, смешной, оригинальный, позитивный, привлекательный, забавный, тревожный, счастливый, гармоничный, жизнерадостный,  нескучны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– 31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е №4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еред вами фрагмент известной повести. Прочитайте текст. </w:t>
      </w:r>
    </w:p>
    <w:p>
      <w:pPr>
        <w:pStyle w:val="1"/>
        <w:numPr>
          <w:ilvl w:val="0"/>
          <w:numId w:val="9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жите полное имя автора и название этой повести.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кадр из художественного фильма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. Укажите название фильма и полное имя режиссера.</w:t>
      </w:r>
    </w:p>
    <w:p>
      <w:pPr>
        <w:pStyle w:val="1"/>
        <w:numPr>
          <w:ilvl w:val="0"/>
          <w:numId w:val="4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 пять художественных средств литературы и кинематографа, используемых для передачи эмоциональной атмосферы произведения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у, Вакула! — пропищал черт, все так же не слезая с шеи, как бы опасаясь, чтобы он не убежал, — ты знаешь, что без контракта ничего не дела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 готов! — сказал кузнец. — У вас, я слышал, расписываются кровью; постой же, я достану в кармане гвоздь! — Тут он заложил назад руку — и хвать черта за хв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шь, какой шутник! — закричал, смеясь, черт. — Ну, полно, довольно уже шали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ой, голубчик! — закричал кузнец, — а вот это как тебе покажется? — При сем слове он сотворил крест, и черт сделался так тих, как ягненок. — Постой же, — сказал он, стаскивая его за хвост на землю, — будешь ты у меня знать подучивать на грехи добрых людей и честных христиан! — Тут кузнец, не выпуская хвоста, вскочил на него верхом и поднял руку для крестного знам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милуй, Вакула! — жалобно простонал черт, — все что для тебя нужно, все сделаю, отпусти только душу на покаяние: не клади на меня страшного крест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, вот каким голосом запел, немец проклятый! Теперь я знаю, что делать. Вези меня сей же час на себе, слышишь, неси, как птиц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да? — произнес печальный че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етембург, прямо к царице!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кузнец обомлел от страха, чувствуя себя подымающимся на воздух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drawing>
                <wp:inline distT="0" distB="0" distL="0" distR="0">
                  <wp:extent cx="3594100" cy="269557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79"/>
        <w:gridCol w:w="47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произведение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инематографическ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изведение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жисс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: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художественной выразительности</w:t>
            </w:r>
          </w:p>
        </w:tc>
      </w:tr>
      <w:tr>
        <w:trPr/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иноискусства</w:t>
            </w:r>
          </w:p>
        </w:tc>
      </w:tr>
      <w:tr>
        <w:trPr>
          <w:trHeight w:val="4262" w:hRule="atLeast"/>
        </w:trPr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-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Style17"/>
        <w:ind w:left="0" w:hanging="0"/>
        <w:jc w:val="center"/>
        <w:rPr>
          <w:b/>
          <w:b/>
        </w:rPr>
      </w:pPr>
      <w:r>
        <w:rPr>
          <w:b/>
        </w:rPr>
        <w:t>Третий тип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 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еред вами песня гномов из знаменитой сказочной повести, написанной ровно 80 лет назад. 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К вершинам далеким, к туманам седым,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К ущельям, где вьется заоблачный дым,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В скалистые горы, в подземные норы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йдем за сокровищем древним своим.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Там пращуры-гномы в пещерной тени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Кузнечных костров раздували огни;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Искусны и стары, могучие чары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Знавали они и ковали они.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Для древних владык и эльфийских вождей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Трудились они у плавильных печей;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Резьбы многограньем, сапфиров сияньем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Слепили глаза рукояти мечей.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В эмали сверкали все краски земли,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В подвесках лучистые звезды цвели;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И ярче дракона пылала корона,</w:t>
      </w:r>
    </w:p>
    <w:p>
      <w:pPr>
        <w:pStyle w:val="Normal"/>
        <w:spacing w:lineRule="auto" w:line="240" w:before="0" w:after="0"/>
        <w:ind w:left="284" w:firstLine="426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Которой венчались тех гор корол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жите полное имя автора повести и её полное названи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 вы считаете, какому периоду истории культуры близок тот мир, который создает автор в этом произведении?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ясните, по каким признакам вы сделали такой вывод? (Не более пяти признаков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кой вид искусства был ведущим в культуре названного вами исторического периода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1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зовите три памятника культуры той эпох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аким видам искусства относятся данные изображения?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2279015</wp:posOffset>
                </wp:positionV>
                <wp:extent cx="266065" cy="2565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0.2pt;mso-wrap-distance-left:9.05pt;mso-wrap-distance-right:9.05pt;mso-wrap-distance-top:0pt;mso-wrap-distance-bottom:0pt;margin-top:179.4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525"/>
      </w:tblGrid>
      <w:tr>
        <w:trPr>
          <w:trHeight w:val="2918" w:hRule="atLeast"/>
        </w:trPr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80130" cy="234378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130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80790</wp:posOffset>
                      </wp:positionH>
                      <wp:positionV relativeFrom="paragraph">
                        <wp:posOffset>2096770</wp:posOffset>
                      </wp:positionV>
                      <wp:extent cx="266065" cy="25654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65.1pt;mso-position-vertical-relative:text;margin-left:297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2435" cy="233934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212" t="10211" r="8432" b="89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233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172"/>
      </w:tblGrid>
      <w:tr>
        <w:trPr>
          <w:trHeight w:val="77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:</w:t>
            </w:r>
          </w:p>
        </w:tc>
      </w:tr>
      <w:tr>
        <w:trPr>
          <w:trHeight w:val="36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 истории, близкий авторскому миру:</w:t>
            </w:r>
          </w:p>
        </w:tc>
      </w:tr>
      <w:tr>
        <w:trPr>
          <w:trHeight w:val="93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каким признакам вы сделали такой вывод:</w:t>
            </w:r>
          </w:p>
        </w:tc>
      </w:tr>
      <w:tr>
        <w:trPr>
          <w:trHeight w:val="376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ущий вид искусства:</w:t>
            </w:r>
          </w:p>
        </w:tc>
      </w:tr>
      <w:tr>
        <w:trPr>
          <w:trHeight w:val="255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мятники культуры:</w:t>
            </w:r>
          </w:p>
        </w:tc>
      </w:tr>
      <w:tr>
        <w:trPr>
          <w:trHeight w:val="11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искус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Максимальное количество баллов – 19.</w:t>
      </w:r>
      <w:r>
        <w:br w:type="page"/>
      </w:r>
    </w:p>
    <w:p>
      <w:pPr>
        <w:pStyle w:val="Style17"/>
        <w:ind w:left="0" w:hanging="0"/>
        <w:jc w:val="both"/>
        <w:rPr>
          <w:b/>
          <w:b/>
        </w:rPr>
      </w:pPr>
      <w:r>
        <w:rPr>
          <w:b/>
        </w:rPr>
        <w:t>Задание № 6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 таблице перепутаны понятия и их определения. </w:t>
      </w:r>
    </w:p>
    <w:p>
      <w:pPr>
        <w:pStyle w:val="Default"/>
        <w:ind w:left="709" w:hanging="425"/>
        <w:rPr/>
      </w:pPr>
      <w:r>
        <w:rPr/>
        <w:t xml:space="preserve">1. Соотнесите понятия с их определениями. </w:t>
      </w:r>
    </w:p>
    <w:p>
      <w:pPr>
        <w:pStyle w:val="Default"/>
        <w:ind w:left="709" w:hanging="425"/>
        <w:rPr/>
      </w:pPr>
      <w:r>
        <w:rPr/>
        <w:t>2. Дайте определение оставшихся понятий.</w:t>
      </w:r>
    </w:p>
    <w:p>
      <w:pPr>
        <w:pStyle w:val="Default"/>
        <w:ind w:left="709" w:hanging="425"/>
        <w:rPr/>
      </w:pPr>
      <w:r>
        <w:rPr/>
        <w:t xml:space="preserve">3. Внесите в таблицу ответа буквы, соответствующие цифра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1.</w:t>
            </w:r>
            <w:r>
              <w:rPr/>
              <w:t xml:space="preserve"> Миф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А.</w:t>
            </w:r>
            <w:r>
              <w:rPr/>
              <w:t xml:space="preserve"> Архитектурно оформленный вход в здани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2. </w:t>
            </w:r>
            <w:r>
              <w:rPr/>
              <w:t>Портал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Б.</w:t>
            </w:r>
            <w:r>
              <w:rPr/>
              <w:t xml:space="preserve"> Поверхность окон или дверей, созданная разноцветными или расписными стеклами, рассчитанная на сквозное освещени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3. </w:t>
            </w:r>
            <w:r>
              <w:rPr/>
              <w:t>Витраж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.</w:t>
            </w:r>
            <w:r>
              <w:rPr/>
              <w:t xml:space="preserve"> Сосуд, в котором древние греки смешивали вино с водо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4. </w:t>
            </w:r>
            <w:r>
              <w:rPr/>
              <w:t>Сфинкс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Г.</w:t>
            </w:r>
            <w:r>
              <w:rPr/>
              <w:t xml:space="preserve"> Определенная картина окружающего мира и система взглядов на жизнь; попытка объяснить явления природы, смысл жизни, нравственные ценности и принятые в обществе моральные норм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5. </w:t>
            </w:r>
            <w:r>
              <w:rPr/>
              <w:t>Кратер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6. </w:t>
            </w:r>
            <w:r>
              <w:rPr/>
              <w:t>Фреск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пределения</w:t>
            </w:r>
          </w:p>
        </w:tc>
      </w:tr>
      <w:tr>
        <w:trPr>
          <w:trHeight w:val="97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ru-RU"/>
        </w:rPr>
      </w:pPr>
      <w:r>
        <w:rPr>
          <w:rFonts w:cs="Times New Roman" w:ascii="Times New Roman" w:hAnsi="Times New Roman"/>
          <w:vanish/>
          <w:sz w:val="24"/>
          <w:szCs w:val="24"/>
          <w:lang w:val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27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Букв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– 14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№7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Вам предложены 8 иллюстраций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. Определит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к какому из видов искусства они относя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? Сгруппируйте эти</w:t>
        <w:br/>
        <w:t xml:space="preserve">иллюстрации по их принадлежности к одному из видов искусства, заполнив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таблицу №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  <w:br/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отнес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эти иллюстрации с понятиями и их определениями. Дайте определение</w:t>
        <w:br/>
        <w:t>оставшемуся понятию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таблица №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).</w:t>
        <w:br/>
        <w:t>3. Назовите произведения, представленные на иллюстрациях и авторов</w:t>
        <w:br/>
        <w:t>этих произведений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таблица №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)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375</wp:posOffset>
                </wp:positionH>
                <wp:positionV relativeFrom="paragraph">
                  <wp:posOffset>3327400</wp:posOffset>
                </wp:positionV>
                <wp:extent cx="266065" cy="2565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0.2pt;mso-wrap-distance-left:9.05pt;mso-wrap-distance-right:9.05pt;mso-wrap-distance-top:0pt;mso-wrap-distance-bottom:0pt;margin-top:262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9375</wp:posOffset>
                </wp:positionH>
                <wp:positionV relativeFrom="paragraph">
                  <wp:posOffset>5076825</wp:posOffset>
                </wp:positionV>
                <wp:extent cx="266065" cy="2565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0.2pt;mso-wrap-distance-left:9.05pt;mso-wrap-distance-right:9.05pt;mso-wrap-distance-top:0pt;mso-wrap-distance-bottom:0pt;margin-top:399.75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78455" cy="212788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61005</wp:posOffset>
                      </wp:positionH>
                      <wp:positionV relativeFrom="paragraph">
                        <wp:posOffset>1905635</wp:posOffset>
                      </wp:positionV>
                      <wp:extent cx="266065" cy="25654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50.05pt;mso-position-vertical-relative:text;margin-left:2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905635</wp:posOffset>
                      </wp:positionV>
                      <wp:extent cx="266065" cy="25654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50.05pt;mso-position-vertical-relative:text;margin-left:-5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80995" cy="215773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995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926080" cy="180022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1555115</wp:posOffset>
                      </wp:positionV>
                      <wp:extent cx="266065" cy="25654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22.4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97480" cy="180213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53665" cy="1800225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555750</wp:posOffset>
                      </wp:positionV>
                      <wp:extent cx="266065" cy="25654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22.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1553210</wp:posOffset>
                      </wp:positionV>
                      <wp:extent cx="266065" cy="25654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22.3pt;mso-position-vertical-relative:text;margin-left:233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87370" cy="1799590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63190" cy="2161540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64815</wp:posOffset>
                      </wp:positionH>
                      <wp:positionV relativeFrom="paragraph">
                        <wp:posOffset>1910715</wp:posOffset>
                      </wp:positionV>
                      <wp:extent cx="266065" cy="25654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50.45pt;mso-position-vertical-relative:text;margin-left:233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907540</wp:posOffset>
                      </wp:positionV>
                      <wp:extent cx="266065" cy="25654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0pt;mso-wrap-distance-bottom:0pt;margin-top:150.2pt;mso-position-vertical-relative:text;margin-left:-5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981325" cy="215900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8105</wp:posOffset>
                </wp:positionH>
                <wp:positionV relativeFrom="paragraph">
                  <wp:posOffset>-4222750</wp:posOffset>
                </wp:positionV>
                <wp:extent cx="266065" cy="25654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0.2pt;mso-wrap-distance-left:9.05pt;mso-wrap-distance-right:9.05pt;mso-wrap-distance-top:0pt;mso-wrap-distance-bottom:0pt;margin-top:-332.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аблица для ответа 1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32"/>
        <w:gridCol w:w="6369"/>
      </w:tblGrid>
      <w:tr>
        <w:trPr>
          <w:trHeight w:val="3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искусств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омера иллюстраций</w:t>
            </w:r>
          </w:p>
        </w:tc>
      </w:tr>
      <w:tr>
        <w:trPr>
          <w:trHeight w:val="4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/>
              </w:rPr>
              <w:t>Киноискусство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/>
              </w:rPr>
              <w:t>Театральное искусство</w:t>
            </w:r>
          </w:p>
        </w:tc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4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онятия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предел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Опер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 Вид искусства, произведения которого создаются с помощью</w:t>
              <w:br/>
              <w:t>киносъемки реальных, специально инсценированных или</w:t>
              <w:br/>
              <w:t>воссозданных средствами мультипликации событий действительност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Балет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 Музыкально-сценический жанр, в котором переплетаются</w:t>
              <w:br/>
              <w:t>диалоги, песни, музыка, важную роль играет хореография; имеет классический состав оркестра и собственную драматургию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еретта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 Вид искусства, художественно осваивающий мир через</w:t>
              <w:br/>
              <w:t>драматическое действие, осуществляемое творческим коллективом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юзикл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 Род музыкально-драматического искусства, в котором</w:t>
              <w:br/>
              <w:t>содержание воплощается средствами музыкальной драматургии,</w:t>
              <w:br/>
              <w:t>главным образом посредством вокальной музыки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атр 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 сценического искусства, содержание которого воплощается в музыкально-хореографических образах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Кино</w:t>
            </w:r>
          </w:p>
        </w:tc>
        <w:tc>
          <w:tcPr>
            <w:tcW w:w="7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/>
        </w:rPr>
        <w:t>Таблица для ответа 2</w:t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372"/>
        <w:gridCol w:w="1372"/>
        <w:gridCol w:w="1372"/>
        <w:gridCol w:w="1372"/>
        <w:gridCol w:w="1372"/>
        <w:gridCol w:w="1373"/>
      </w:tblGrid>
      <w:tr>
        <w:trPr>
          <w:trHeight w:val="31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Буквы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лл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пределение</w:t>
            </w:r>
          </w:p>
        </w:tc>
        <w:tc>
          <w:tcPr>
            <w:tcW w:w="8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аблица для ответа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99"/>
        <w:gridCol w:w="581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  <w:br/>
              <w:t>произ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вторы произведения</w:t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ксимальное количество баллов – 38.</w:t>
      </w:r>
    </w:p>
    <w:sectPr>
      <w:footerReference w:type="default" r:id="rId19"/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25:00Z</dcterms:created>
  <dc:creator>haijulikani</dc:creator>
  <dc:description/>
  <cp:keywords/>
  <dc:language>en-US</dc:language>
  <cp:lastModifiedBy>User</cp:lastModifiedBy>
  <dcterms:modified xsi:type="dcterms:W3CDTF">2017-10-05T11:21:00Z</dcterms:modified>
  <cp:revision>7</cp:revision>
  <dc:subject/>
  <dc:title/>
</cp:coreProperties>
</file>